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17"/>
        <w:gridCol w:w="852"/>
        <w:gridCol w:w="716"/>
        <w:gridCol w:w="297"/>
        <w:gridCol w:w="2005"/>
        <w:gridCol w:w="3428"/>
        <w:gridCol w:w="382"/>
        <w:gridCol w:w="360"/>
        <w:gridCol w:w="1423"/>
        <w:gridCol w:w="1993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Jugoistoč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Jugoistočna Europa- stanovništvo i čimbenici gospodarskoga razvoja</w:t>
            </w:r>
          </w:p>
        </w:tc>
      </w:tr>
      <w:tr>
        <w:trPr>
          <w:trHeight w:val="345" w:hRule="atLeast"/>
        </w:trPr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2.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državama Jugoistočne Europe te utjecaj povijesnih zbivanja na različit stupanj gospodarskoga razvoja pojedinih drž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čimbenike koji utječu na gospodarski razvoj regij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povijesnih zbivanja na različit stupanj gospodarskoga razvoja pojedinih držav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s pomoću tematske karte etničku i vjersku heterogenost držav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oložaj hrvatskoga stanovništva u državama Jugoistočne Europ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rirodno-geografska i društveno-geografska obilježja europskih regija i pokazuje ih na geografskoj karti. Uz pomoć učitelja opisuje etničku i vjersku heterogenost regije s pomoću tematske karte i grafičkih priloga. Navodi važnost tolerancije kao preduvjeta mirnoga suživota.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Opisuje etničku i vjersku heterogenost regije s pomoću tematske karte i grafičkih priloga te navodi povijesne razloge heterogenosti. Uspoređuje položaj hrvatskoga stanovništva u državama Jugoistočne Europe i opisuje važnost tolerancije kao preduvjeta mirnoga života.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 xml:space="preserve">Obrazlaže povijesne utjecaje na heterogenost etničkoga i vjerskog sastava stanovništva regije. Objašnjava važnost tolerancije kao preduvjeta mirnoga suživota. 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Uspoređuje države Jugoistočne Europe na temelju prikupljenih statističkih podataka o razvijenosti te analizira čimbenike koji utječu na gospodarskli razvoj regi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rafički prilo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udžbeniku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složenog narodnosnog sastava stanovništva Jugoistoč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tke u grafički organizato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rodne skupine, vjere, jezike, pisma zastupljene na području Jugoistoč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Jugoistočnu Europu kao tradicionalno iseljenički prosto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 mrežnoj stranici Središnjeg državnog ureda za Hrvate izvan Republike Hrvatsk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tke o statusu Hrvata u državama Jugoistoč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na država Jugoistočne Europe u kojima Hrvati imaju status nacionalne manj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igri Escape room izrađenoj u digitalnom alatu Geniall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gospodarstva Jugoistoč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gradska središta Jugoistoč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dove prema pripadnosti određenoj državi Jugoistoč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i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etnički, jezični i vjerski mozaik, pozitivna i negativna prirodna promjena, nizak stupanj urbanizacije, velika uloga primarnog sektora, prirodna bogatstva,  gospodarsko zaostajanje za visokorazvijenim europskim država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itanja učenicima u digitalnom alatu Mentimeter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je narod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Znate li koliko naroda živi na svijetu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mislite ima li više država ili naroda na svijetu?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rafički prilog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tnički sastav stanovništva u državama Jugoistočne Euro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udžbeniku na str. 149. i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eligijska karta Euro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E-sferi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pitanja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složenog narodnosnog sastava stanovništva Jugoistoč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od str. 148. do str. 150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tke u grafički organizato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vodi narodne skupine, vjere, jezike, pisma zastupljene na području Jugoistoč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Jugoistočnu Europu kao tradicionalno iseljenički prosto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zroke iseljavanja i niskog stupnja urbanizac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prema uputi učitelja na mrežnoj stranici Središnjeg državnog ureda za Hrvate izvan Republike Hrvatsk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tke o statusu Hrvata u državama Jugoistoč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na država Jugoistočne Europe u kojima Hrvati imaju status nacionalne manj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im usmenim izlaganje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igri Escape room izrađenoj u digitalnom alatu Geniall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gospodarstva Jugoistoč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na geografskoj karti Jugoistočne Europ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dove iz zadatka izrađenog u digitalnom alatu LearningApp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dove prema pripadnosti određenoj državi Jugoistoč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gradova iz zadatka u bilježni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66734487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grafički prilog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tnički sastav stanovništva u državama Jugoistočne Euro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udžbeniku na str. 149. i tematsku kartu Religijska karte Europe na E-sferi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a4db9851-9183-406f-8ebd-6800cb68f7d4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e učenic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broji narode zastupljene na prostoru Jugoistočne Europe. Što zaključuješ, što je zajedničko svim državama Jugoistočne Europe s obzirom na narodnosni sastav stanovništva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roke složenog narodnosnog sastava stanovništv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naprijed pripremljen radni listić (Prilog 1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ućuje učenike na tekst u udžbeniku od str. 148. do str. 150. i mrežne stranice Središnjeg državnog ureda za Hrvate izvan Republike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hrvatiizvanrh.gov.hr/hrvati-izvan-rh/hrvatska-manjina-u-inozemstvu/1616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igru Escape room izrađenu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a15f11c97e340d52b1c263/interactive-content-gospodarstvo-jugoistocne-europe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ućuje učenike na tekst u udžbeniku od str. 150. do str. 15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 demonstracije na geografskoj karti Europe i razgovora s učenicima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ilježja gospodarstva država Jugoistočne Europ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geografsku kartu Jugoistočne Europe u atlasu na str. 68. 69. i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dvmh8f8j21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66734487"/>
            <w:bookmarkStart w:id="2" w:name="_Hlk66734487"/>
            <w:bookmarkEnd w:id="2"/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2.)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ništvo i čimbenici gospodarskog razvo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ništ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ložen narodnosni sastav- posljedica čestih promjena gra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89365" cy="4151630"/>
                  <wp:effectExtent l="0" t="0" r="0" b="0"/>
                  <wp:docPr id="1" name="Dij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j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3599" r="-4" b="-235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9365" cy="415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dicionalno iseljenički prostor- politička nestabilnost, loša gospodarska situaci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zak stupanj urbanizaci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rvati nacionalna manjina: Srbija, Rumunjska, Crna Gora, Kosov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rvati državotvoran narod: Bi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stv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ki slabije razvijeni dio Europe (politička nestabilnost, nekonkurentnost na tržištu….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munjska i Bugarska- gospodarski razvijenije države JI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arni sektor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lika zastupljenost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nonska, Vlaška, Trakijska nizina- žitarice i uljaric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garska-kotline-uzgoj ruž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užnija područja-mediteranske kulture, povrć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ljefno viši dijelovi- stočarstvo (ovce, koz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kundarni sekto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like zalihe ruda i izvora energ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fte- Panonska, Vlaška nizi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emni plin-Transilvani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gnit-Kosov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stupljene različite vrste industrije autromobilsk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Srbija, Rumunjska), kemijska, prehrambena …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cijarni sekto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met,  trgovina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ve veća važnost turizma (bogata prirodna i kulturna bašti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ska središ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4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2116"/>
              <w:gridCol w:w="2117"/>
              <w:gridCol w:w="2117"/>
              <w:gridCol w:w="2117"/>
              <w:gridCol w:w="2117"/>
              <w:gridCol w:w="2117"/>
            </w:tblGrid>
            <w:tr>
              <w:trPr/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Crna Gora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Bosna i Hercegovina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Bugarska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Kosovo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umunjska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jeverna Makedonija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rbija</w:t>
                  </w:r>
                </w:p>
              </w:tc>
            </w:tr>
            <w:tr>
              <w:trPr/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Podgorica, Nikšić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Sarajevo, Mostar, Banja Luka, Tuzla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Sofija, Varna, Plovdiv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Priština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Bukurešt, Constanta, Galati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Skoplje, Bitola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Beograd, Novi Sad. Niš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aberi jedan lokalitet Jugoistočne Europe koji je na UNESCO-vu popisu svjetske baštine i prikaži njegove posebnosti na plakatu u nekom od digitalnih alata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broji narode koji žive na prostoru Jugoistočne Europe, vjere i pisma zastupljene na prostoru Jugoistočne Europ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Pored obilježja navedi ime držav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država poznata po uzgoju ruž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 država poznata po nalazištima nafte i zemnog p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) države s razvijenom automobilskom industrijom (FIAT, Daci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Navedi i na geografskoj karti pokaži glavne gradove država Jugoistoč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oliko Hrvata živi u pojedinoj državi Jugoistoč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redišnji državni ured za Hrvate izvan Republike Hrvatske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://hrvatiizvanrh.gov.hr/hrvati-izvan-rh/hrvatska-manjina-u-inozemstvu/16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ristupljeno 17. 05. 2021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scape room Gospodarstvo Jugoistočne Europe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a15f11c97e340d52b1c263/interactive-content-gospodarstvo-jugoistocne-europ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ska središta Jugoistočne Europe- zadatak u digitalnom alatu LearningApps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dvmh8f8j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gitalni alat Mentimeter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menti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redišnji državni ured za Hrvate izvan Republike Hrvatske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://hrvatiizvanrh.gov.hr/hrvati-izvan-rh/hrvatska-manjina-u-inozemstvu/1616</w:t>
              </w:r>
            </w:hyperlink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_Hlk72262429"/>
      <w:bookmarkEnd w:id="4"/>
      <w:r>
        <w:rPr>
          <w:rFonts w:cs="Times New Roman" w:ascii="Times New Roman" w:hAnsi="Times New Roman"/>
          <w:sz w:val="24"/>
          <w:szCs w:val="24"/>
        </w:rPr>
        <w:t>Prilog 1. Radni listić sa zadatcim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Stanovništvo Jugoistočne Europ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ažljivo pročitaj tekst u udžbeniku podnaslov </w:t>
      </w:r>
      <w:r>
        <w:rPr>
          <w:rFonts w:cs="Times New Roman" w:ascii="Times New Roman" w:hAnsi="Times New Roman"/>
          <w:i/>
          <w:iCs/>
          <w:sz w:val="24"/>
          <w:szCs w:val="24"/>
        </w:rPr>
        <w:t>Etnički, vjerski i  jezični mozaik</w:t>
      </w:r>
      <w:r>
        <w:rPr>
          <w:rFonts w:cs="Times New Roman" w:ascii="Times New Roman" w:hAnsi="Times New Roman"/>
          <w:sz w:val="24"/>
          <w:szCs w:val="24"/>
        </w:rPr>
        <w:t xml:space="preserve"> na str. 148. i 149. , promotri tematsku kartu </w:t>
      </w:r>
      <w:r>
        <w:rPr>
          <w:rFonts w:cs="Times New Roman" w:ascii="Times New Roman" w:hAnsi="Times New Roman"/>
          <w:i/>
          <w:iCs/>
          <w:sz w:val="24"/>
          <w:szCs w:val="24"/>
        </w:rPr>
        <w:t>Religijska karta Europe</w:t>
      </w:r>
      <w:r>
        <w:rPr>
          <w:rFonts w:cs="Times New Roman" w:ascii="Times New Roman" w:hAnsi="Times New Roman"/>
          <w:sz w:val="24"/>
          <w:szCs w:val="24"/>
        </w:rPr>
        <w:t xml:space="preserve"> na E-sferi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-sfera.hr/dodatni-digitalni-sadrzaji/a4db9851-9183-406f-8ebd-6800cb68f7d4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 dopuni priloženi grafički organizator.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/>
        </w:rPr>
      </w:pPr>
      <w:bookmarkStart w:id="5" w:name="_Hlk72173800"/>
      <w:r>
        <w:rPr>
          <w:lang w:val="en-US" w:eastAsia="en-US"/>
        </w:rPr>
        <w:drawing>
          <wp:inline distT="0" distB="0" distL="0" distR="0">
            <wp:extent cx="5674360" cy="2791460"/>
            <wp:effectExtent l="0" t="0" r="0" b="0"/>
            <wp:docPr id="2" name="Dij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jagra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429" r="-6" b="-14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Pažljivo pročitaj tekst u udžbeniku na str. 149. i 150. podnaslovi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rirodno i prostorno kretanje i Nizak stupanj urbanizacij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 odgovori na pitanja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ma li većina država Jugoistočne Europe pozitivnu ili negativnu prirodnu promjenu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Je li Jugoistočna Europa tradicionalno useljeničko ili iseljeničko područje? Zašto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Navedi i objasni uzroke niskog stupnja urbanizacije država Jugoistočne Europe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/>
        </w:rPr>
      </w:pPr>
      <w:bookmarkStart w:id="6" w:name="_Hlk72262429"/>
      <w:bookmarkStart w:id="7" w:name="_Hlk72262451"/>
      <w:bookmarkEnd w:id="6"/>
      <w:bookmarkEnd w:id="7"/>
      <w:r>
        <w:rPr>
          <w:rFonts w:cs="Times New Roman" w:ascii="Times New Roman" w:hAnsi="Times New Roman"/>
          <w:sz w:val="24"/>
          <w:szCs w:val="24"/>
          <w:lang w:val="en-US"/>
        </w:rPr>
        <w:t xml:space="preserve">3. Uz pomoć podataka na poveznici </w:t>
      </w:r>
      <w:hyperlink r:id="rId14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https://hrvatiizvanrh.gov.hr/hrvati-izvan-rh/hrvatska-manjina-u-inozemstvu/1616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istraži u kojim državama Jugoistočne Europe Hrvati imaju status nacionalne manjin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ilog 2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i prezime: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tanovništvo i čimbenici gospodarskog razvoja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dgovori na pitanja, a karticu s odgovorima predaj učitelju/ici prilikom izlaska iz razred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informacije za koje mislim da znam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 informacije koje su mi nejasne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informacija u koju sam potpuno siguran/na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8" w:name="_Hlk72262451"/>
      <w:bookmarkStart w:id="9" w:name="_Hlk72262451"/>
      <w:bookmarkEnd w:id="9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10" w:name="_Hlk14504675"/>
      <w:bookmarkStart w:id="11" w:name="_Hlk14504675"/>
      <w:bookmarkEnd w:id="11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a4db9851-9183-406f-8ebd-6800cb68f7d4/" TargetMode="External"/><Relationship Id="rId3" Type="http://schemas.openxmlformats.org/officeDocument/2006/relationships/hyperlink" Target="https://hrvatiizvanrh.gov.hr/hrvati-izvan-rh/hrvatska-manjina-u-inozemstvu/1616" TargetMode="External"/><Relationship Id="rId4" Type="http://schemas.openxmlformats.org/officeDocument/2006/relationships/hyperlink" Target="https://view.genial.ly/60a15f11c97e340d52b1c263/interactive-content-gospodarstvo-jugoistocne-europe" TargetMode="External"/><Relationship Id="rId5" Type="http://schemas.openxmlformats.org/officeDocument/2006/relationships/hyperlink" Target="https://learningapps.org/watch?v=pdvmh8f8j21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hrvatiizvanrh.gov.hr/hrvati-izvan-rh/hrvatska-manjina-u-inozemstvu/1616" TargetMode="External"/><Relationship Id="rId8" Type="http://schemas.openxmlformats.org/officeDocument/2006/relationships/hyperlink" Target="https://view.genial.ly/60a15f11c97e340d52b1c263/interactive-content-gospodarstvo-jugoistocne-europe" TargetMode="External"/><Relationship Id="rId9" Type="http://schemas.openxmlformats.org/officeDocument/2006/relationships/hyperlink" Target="https://learningapps.org/watch?v=pdvmh8f8j21" TargetMode="External"/><Relationship Id="rId10" Type="http://schemas.openxmlformats.org/officeDocument/2006/relationships/hyperlink" Target="https://www.menti.com/" TargetMode="External"/><Relationship Id="rId11" Type="http://schemas.openxmlformats.org/officeDocument/2006/relationships/hyperlink" Target="https://hrvatiizvanrh.gov.hr/hrvati-izvan-rh/hrvatska-manjina-u-inozemstvu/1616" TargetMode="External"/><Relationship Id="rId12" Type="http://schemas.openxmlformats.org/officeDocument/2006/relationships/hyperlink" Target="https://www.e-sfera.hr/dodatni-digitalni-sadrzaji/a4db9851-9183-406f-8ebd-6800cb68f7d4/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s://hrvatiizvanrh.gov.hr/hrvati-izvan-rh/hrvatska-manjina-u-inozemstvu/1616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3:02:00Z</dcterms:created>
  <dc:creator>Jasna</dc:creator>
  <dc:description/>
  <cp:keywords/>
  <dc:language>en-US</dc:language>
  <cp:lastModifiedBy>Vinko Balaško</cp:lastModifiedBy>
  <dcterms:modified xsi:type="dcterms:W3CDTF">2021-05-22T19:13:00Z</dcterms:modified>
  <cp:revision>10</cp:revision>
  <dc:subject/>
  <dc:title/>
</cp:coreProperties>
</file>